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>REGLAMENTACION  CEMENTERIOS PARQUIZADO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  Canelones 6 de noviembre de 199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IRCULAR  118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Exp. A163688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su conocimiento y demás efectos que puedan corresponder, transcribo a Ud. la Resolución No.2960, dictada por este Ejecutivo con fecha 31 de octubre del año en curs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VISTO</w:t>
      </w:r>
      <w:r>
        <w:rPr>
          <w:spacing w:val="-2"/>
          <w:sz w:val="20"/>
          <w:szCs w:val="20"/>
          <w:lang w:val="en-US"/>
        </w:rPr>
        <w:t xml:space="preserve">: los antecedentes relacionados con instalación y administración de </w:t>
      </w:r>
      <w:r>
        <w:rPr>
          <w:b/>
          <w:bCs/>
          <w:spacing w:val="-2"/>
          <w:sz w:val="20"/>
          <w:szCs w:val="20"/>
          <w:lang w:val="en-US"/>
        </w:rPr>
        <w:t>CEMENTERIOS PRIVADOS (PARQUIZADOS)</w:t>
      </w:r>
      <w:r>
        <w:rPr>
          <w:spacing w:val="-2"/>
          <w:sz w:val="20"/>
          <w:szCs w:val="20"/>
          <w:lang w:val="en-US"/>
        </w:rPr>
        <w:t xml:space="preserve"> en el Departamento de Canelon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 xml:space="preserve"> I) que la Junta departamental por Decreto 42/91, modificó el Art.2do. de la Ordenanza de Necrópolis (Dto.2763/80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II) que el citado Legislativo local aprobó la Ordenanza de Cementerios Privados, conforme a resolución No.46 de fecha 23/9/91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III) que a partir de la fecha de la Ordenanza mencionada se denominarán "  CEMENTERIOS PARQUE " al mismo tiempo en su Art.11, prevé que la Intendencia  Municipal la reglamentará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CONSIDERANDO</w:t>
      </w:r>
      <w:r>
        <w:rPr>
          <w:spacing w:val="-2"/>
          <w:sz w:val="20"/>
          <w:szCs w:val="20"/>
          <w:lang w:val="en-US"/>
        </w:rPr>
        <w:t xml:space="preserve"> la necesidad de tomar las providencias para la aplicabilidad y simplificación de las normas dictadas y sin perjuicio de la máxima seguridad, actuar dentro del menor espacio burocrátic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u w:val="single"/>
          <w:lang w:val="en-US"/>
        </w:rPr>
        <w:t>:</w:t>
      </w:r>
      <w:r>
        <w:rPr>
          <w:spacing w:val="-2"/>
          <w:sz w:val="20"/>
          <w:szCs w:val="20"/>
          <w:lang w:val="en-US"/>
        </w:rPr>
        <w:t xml:space="preserve"> a lo expuesto y de conformidad con las disposiciones previstas en el Art,.35, numeral 1º de la Ley 9515 y Art.275, numeral 2do. de la Constitución de la Repúblic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 E S U E L V E 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.</w:t>
      </w:r>
      <w:r>
        <w:rPr>
          <w:spacing w:val="-2"/>
          <w:sz w:val="20"/>
          <w:szCs w:val="20"/>
          <w:lang w:val="en-US"/>
        </w:rPr>
        <w:t xml:space="preserve"> Los CEMENTERIOS PARQUE habilitados por la  Intendencia Municipal de Canelones, quedarán sometidos a la Ordenanza No.46/91 y a la presente Reglamentación. Las situaciones no previstas se regirán de acuerdo con lo establecido en la Ordenanza de Necrópolis, o recurriendo a fundamentos de derecho análogos, atendidas las circunstancias del cas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.</w:t>
      </w:r>
      <w:r>
        <w:rPr>
          <w:spacing w:val="-2"/>
          <w:sz w:val="20"/>
          <w:szCs w:val="20"/>
          <w:lang w:val="en-US"/>
        </w:rPr>
        <w:t xml:space="preserve"> La Intendencia Municipal  tendrá con respecto a los Cementerios mencionados en el Art.1º los siguientes cometidos: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) Ejercer la superintendencia del funcionamiento de los mismos (dentro de la Normativa de la ordenanza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) hacer cumplir a la respectiva entidad titular (empresa o  confesionario) las normas legales y reglamentarias que regulan el funcionamiento de los Cementeri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) Efectuar por medio de la Policía Mortuoria o cargos similares.,  los controles que considere convenientes, adoptando las medidas generales o especiales para asegurar el cumplimiento  de normas que competen a la Comun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) Otras que se acuerden  de importanci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.</w:t>
      </w:r>
      <w:r>
        <w:rPr>
          <w:spacing w:val="-2"/>
          <w:sz w:val="20"/>
          <w:szCs w:val="20"/>
          <w:lang w:val="en-US"/>
        </w:rPr>
        <w:t xml:space="preserve"> Las tramitaciones y relaciones entre la Intendencia Municipal de Canelones y la entidad titular (Empresa) correspondiente, se realizarán en primera instancia a través del departamento de Necrópolis de la División Registros Municipales, sin perjuicio de las actuaciones que deban realizarse en todo momento en la  Dirección General de Administración. </w:t>
      </w:r>
      <w:r>
        <w:rPr>
          <w:b/>
          <w:bCs/>
          <w:spacing w:val="-2"/>
          <w:sz w:val="20"/>
          <w:szCs w:val="20"/>
          <w:lang w:val="en-US"/>
        </w:rPr>
        <w:t>ARTICULO 4º.</w:t>
        <w:noBreakHyphen/>
      </w:r>
      <w:r>
        <w:rPr>
          <w:spacing w:val="-2"/>
          <w:sz w:val="20"/>
          <w:szCs w:val="20"/>
          <w:lang w:val="en-US"/>
        </w:rPr>
        <w:t xml:space="preserve"> Los controles y trámites previos, se realizarán  por intermedio de la Junta Local u otra  Oficina Municipal más próxima, bajo la Dirección y Supervisión de la Oficina Central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.</w:t>
      </w:r>
      <w:r>
        <w:rPr>
          <w:spacing w:val="-2"/>
          <w:sz w:val="20"/>
          <w:szCs w:val="20"/>
          <w:lang w:val="en-US"/>
        </w:rPr>
        <w:t xml:space="preserve"> La entidad titular (empresa administradora) deberá cumplir los siguientes requisitos sin perjuicio de otros que se acuerden oportunamente: 1º. Comunicar al departamento de necrópolis la nómina y cargos de sus autoridades, como así también el personal autorizado para representarla y además conocer inmediatamente las modificaciones que se produzca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.  Comunicar los horarios de funcionamiento de la Necrópolis, los que pueden ser objetados siguiendo  normas reglamentarias y lega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.  Permitir el acceso del personal municipal autorizado  para efectuar las tareas previstas en el Art.2º. Lits. a), y c), como así también  otras inherentes al contrato y fiscalización del cementeri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4º Llevar puntualmente los siguientes registros: A) De parcelas (un folio  por cada parcela) conteniendo: identificación de la parcela, naturaleza jurídica del derecho concedido, fecha de contrato, nombre del escribano actuante y plazo  pactad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) Identificación del titular: personas físicas, nombre y apellido, estado civil, documento de identidad y domicilio, persona jurídica, nombre, denominación, naturaleza jurídica, domicilio, forma y representación y representan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) Transmisiones o limitaciones de los derechos concedid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) identificación de los cadáveres, restos o cenizas, a los que se de sepultura en la parcela, nombre y apellido del difunto, fecha de inhumación. Toda operación que  suponga un cambio o alteración de la inhumación primitiva (exhumación, incineración, reducción o traslado) Referencia para la ubicación de la inhumación o posteriores operaciones en el Registro Mortuori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E) Mortuorio, se integrará con un folio por cada difunto, con los siguientes datos: Nombre y apellido del difunto, documento de identidad, nacionalidad, estado civil, y ultimo domicilio, lugar y fecha de defunción; identificación del permiso municipal de inhumación; Fecha de inhumación; Individualización de la parcela en  que se procedió a efectuar la misma; Número de chapa  del ataúd, urna o cenicero; Operaciones posteriores que pudieren efectuarse con identificación de los permisos o autorización correspondiente a la reducción, incineración, exhumación o traslado, en este último caso, se indicará además nuevo destin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º</w:t>
      </w:r>
      <w:r>
        <w:rPr>
          <w:spacing w:val="-2"/>
          <w:sz w:val="20"/>
          <w:szCs w:val="20"/>
          <w:lang w:val="en-US"/>
        </w:rPr>
        <w:t xml:space="preserve">. La entidad titular del cementerio (Empresa), remitirá quincenalmente una comunicación al Departamento de Necrópolis en la que establecerá: a) operaciones realizadas con respecto a las parcelas;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   </w:t>
      </w:r>
      <w:r>
        <w:rPr>
          <w:spacing w:val="-2"/>
          <w:sz w:val="20"/>
          <w:szCs w:val="20"/>
          <w:lang w:val="en-US"/>
        </w:rPr>
        <w:t xml:space="preserve">b) Operaciones realizadas con respecto a cadáveres, restos o ceniza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 xml:space="preserve">. De los registros que establece el Lit. D) del Art.5º, por razones de seguridad, se llevarán doble juego o en su defecto sistemas de fotocopias certificadas o microfilmación.Una copia anualmente será enviada a la Intendencia Municipal (Area de Necrópolis)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 xml:space="preserve">. cada cadáver que ingrese al cementerio Parque tendrá adjudicada una  chapa con su correspondiente serie y número en forma correlativa para todos los Cementerios y con el mismo régimen que los públicos municipales (Dto.2763/80. Arts. 46, 47, y 49 en lo que corresponda.)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9º</w:t>
      </w:r>
      <w:r>
        <w:rPr>
          <w:spacing w:val="-2"/>
          <w:sz w:val="20"/>
          <w:szCs w:val="20"/>
          <w:lang w:val="en-US"/>
        </w:rPr>
        <w:t xml:space="preserve">. Los procedimientos para trasladar  restos  deberá hacerse en formulario o expediente de inhumación, con la autorización de los parientes del fallecido (siguiendo el grado de responsabilidad legal) a falta de los mismos, lo hará la Entidad titular  del cementeri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0º</w:t>
      </w:r>
      <w:r>
        <w:rPr>
          <w:spacing w:val="-2"/>
          <w:sz w:val="20"/>
          <w:szCs w:val="20"/>
          <w:lang w:val="en-US"/>
        </w:rPr>
        <w:t>.  Los servicios de Necrópolis de los Cementerios Parques, estarán gravados por las tasas y tarifas que se aplican a los Cementerios públicos con un recargo del 100%, excepto pata la tasa administrativ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1º</w:t>
      </w:r>
      <w:r>
        <w:rPr>
          <w:spacing w:val="-2"/>
          <w:sz w:val="20"/>
          <w:szCs w:val="20"/>
          <w:lang w:val="en-US"/>
        </w:rPr>
        <w:t xml:space="preserve">. La Intendencia Municipal percibirá un 3% sobre el precio efectivamente cobrado por el titular o concesionario. El contrato celebrado entre el usuario y el concesionario de la parcela,  no tendrá validez entre las partes ni podrá ser opuesto a terceros, sin la constancia de pago de los  derechos y su correspondiente inscripción en el registro que de dichos contratos llevará la Intendencia Municipal de Canelones, todo esto de acuerdo a lo establecido en Resolución No.845 de la Junta departamental y resolución No.2960 de la Intendencia Municipal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2º</w:t>
      </w:r>
      <w:r>
        <w:rPr>
          <w:spacing w:val="-2"/>
          <w:sz w:val="20"/>
          <w:szCs w:val="20"/>
          <w:lang w:val="en-US"/>
        </w:rPr>
        <w:t xml:space="preserve">. la entidad titular del cementerio será responsable  del aporte citado en el Artículo anterior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3º</w:t>
      </w:r>
      <w:r>
        <w:rPr>
          <w:spacing w:val="-2"/>
          <w:sz w:val="20"/>
          <w:szCs w:val="20"/>
          <w:lang w:val="en-US"/>
        </w:rPr>
        <w:t xml:space="preserve">. la entidad titular del Cementerio contratará directamente con los usuarios por consiguiente la  Comuna de Canelones no asume frente a ellos responsabilidad alguna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4º</w:t>
      </w:r>
      <w:r>
        <w:rPr>
          <w:spacing w:val="-2"/>
          <w:sz w:val="20"/>
          <w:szCs w:val="20"/>
          <w:lang w:val="en-US"/>
        </w:rPr>
        <w:t>. El incumplimiento por parte de la Empresa titular de las obligaciones establecidas en la Ordenanza y su Reglamentación, dará lugar a la aplicación de multas,  que se regularán por  la gravedad de la transgresión y posibles reincidencias, las mismas pueden ser de 10 hasta 100 unidades reajustabl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5º</w:t>
      </w:r>
      <w:r>
        <w:rPr>
          <w:spacing w:val="-2"/>
          <w:sz w:val="20"/>
          <w:szCs w:val="20"/>
          <w:lang w:val="en-US"/>
        </w:rPr>
        <w:t xml:space="preserve"> Regístrese, comuníquese a la Junta Departamental. Circúlese y Archívese. (FDO) Dr.JOSE ANDUJAR Intendente Municipal. Sr. MARIO HACKENBRUCH Secretario.                                                                                                                    mmdeb/dt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5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  </w:t>
    </w:r>
    <w:r>
      <w:rPr>
        <w:spacing w:val="-2"/>
        <w:sz w:val="20"/>
        <w:szCs w:val="20"/>
        <w:lang w:val="en-US"/>
      </w:rPr>
      <w:t>CAPITULO  7  CEMENTERIOS PARQUIZADOS (REGLAMENTACION)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49:00Z</dcterms:created>
  <dc:creator>OEM Customer</dc:creator>
  <dc:description/>
  <dc:language>en-US</dc:language>
  <cp:lastModifiedBy>Vicente Grucci</cp:lastModifiedBy>
  <dcterms:modified xsi:type="dcterms:W3CDTF">2000-07-04T03:49:00Z</dcterms:modified>
  <cp:revision>2</cp:revision>
  <dc:subject/>
  <dc:title>                                       </dc:title>
</cp:coreProperties>
</file>